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1" w:leader="none"/>
        </w:tabs>
        <w:rPr/>
      </w:pPr>
      <w:r>
        <w:rPr/>
        <w:drawing>
          <wp:inline distT="0" distB="0" distL="0" distR="0">
            <wp:extent cx="9046845" cy="656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684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81" w:leader="none"/>
        </w:tabs>
        <w:jc w:val="center"/>
        <w:rPr/>
      </w:pPr>
      <w:r>
        <w:rPr/>
      </w:r>
    </w:p>
    <w:p>
      <w:pPr>
        <w:pStyle w:val="Normal"/>
        <w:jc w:val="both"/>
        <w:rPr>
          <w:rStyle w:val="Tablecaption3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exact" w:line="240"/>
        <w:jc w:val="center"/>
        <w:rPr>
          <w:rStyle w:val="Tablecaption3"/>
          <w:bCs w:val="false"/>
          <w:sz w:val="20"/>
          <w:szCs w:val="20"/>
        </w:rPr>
      </w:pPr>
      <w:r>
        <w:rPr>
          <w:rStyle w:val="Tablecaption3"/>
          <w:sz w:val="20"/>
          <w:szCs w:val="20"/>
        </w:rPr>
        <w:t>ПЛАНИРУЕМЫЕ РЕЗУЛЬТАТЫ ИЗУЧЕНИЯ ПРЕДМЕТА (ПО ФГОС)</w:t>
      </w:r>
    </w:p>
    <w:p>
      <w:pPr>
        <w:pStyle w:val="Normal"/>
        <w:spacing w:lineRule="exact" w:line="240"/>
        <w:jc w:val="center"/>
        <w:rPr>
          <w:rStyle w:val="Tablecaption3"/>
          <w:bCs w:val="false"/>
          <w:sz w:val="20"/>
          <w:szCs w:val="20"/>
        </w:rPr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402"/>
        <w:gridCol w:w="3544"/>
        <w:gridCol w:w="2977"/>
      </w:tblGrid>
      <w:tr>
        <w:trPr>
          <w:trHeight w:val="3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jc w:val="center"/>
              <w:rPr>
                <w:rStyle w:val="Bodytext2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Предметн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5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ученик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научи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ученик получи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возможность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2"/>
                <w:b/>
                <w:color w:val="000000"/>
                <w:sz w:val="20"/>
                <w:szCs w:val="20"/>
              </w:rPr>
              <w:t>научить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 как развивающееся явле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выделять ключевые фразы в тексте, подбирать синонимы, объяснять орфограммы</w:t>
            </w:r>
            <w:r>
              <w:rPr>
                <w:rStyle w:val="C4"/>
                <w:sz w:val="20"/>
                <w:szCs w:val="20"/>
              </w:rPr>
              <w:t>;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Style w:val="C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  <w:r>
              <w:rPr>
                <w:rStyle w:val="C4"/>
                <w:color w:val="000000"/>
                <w:sz w:val="20"/>
                <w:szCs w:val="20"/>
              </w:rPr>
              <w:t>соблюдать нормы речевого поведения в типичных ситуациях общения</w:t>
            </w:r>
            <w:r>
              <w:rPr>
                <w:rStyle w:val="C4"/>
                <w:sz w:val="20"/>
                <w:szCs w:val="20"/>
              </w:rPr>
              <w:t xml:space="preserve">; 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sz w:val="20"/>
                <w:szCs w:val="20"/>
              </w:rPr>
              <w:t xml:space="preserve">3) </w:t>
            </w:r>
            <w:r>
              <w:rPr>
                <w:rStyle w:val="C4"/>
                <w:color w:val="000000"/>
                <w:sz w:val="20"/>
                <w:szCs w:val="20"/>
              </w:rPr>
              <w:t>использовать приёмы работы с учебной книгой, справочниками и другими информационными источниками, включая СМИ и ресурсы Интернета;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sz w:val="20"/>
                <w:szCs w:val="20"/>
              </w:rPr>
              <w:t xml:space="preserve">4) </w:t>
            </w:r>
            <w:r>
              <w:rPr>
                <w:rStyle w:val="C4"/>
                <w:color w:val="000000"/>
                <w:sz w:val="20"/>
                <w:szCs w:val="20"/>
              </w:rPr>
      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 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) 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sz w:val="20"/>
                <w:szCs w:val="20"/>
              </w:rPr>
              <w:t>7)</w:t>
            </w:r>
            <w:r>
              <w:rPr>
                <w:rStyle w:val="C4"/>
                <w:iCs/>
                <w:sz w:val="20"/>
                <w:szCs w:val="20"/>
              </w:rPr>
              <w:t xml:space="preserve"> получит возможность научиться </w:t>
            </w:r>
            <w:r>
              <w:rPr>
                <w:rStyle w:val="C4"/>
                <w:iCs/>
                <w:color w:val="000000"/>
                <w:sz w:val="20"/>
                <w:szCs w:val="20"/>
              </w:rPr>
              <w:t>выступать перед аудиторией с небольшим докладом; публично представлять проект, реферат; публично защищать свою позицию;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sz w:val="20"/>
                <w:szCs w:val="20"/>
              </w:rPr>
              <w:t xml:space="preserve">8) </w:t>
            </w:r>
            <w:r>
              <w:rPr>
                <w:rStyle w:val="C4"/>
                <w:iCs/>
                <w:color w:val="000000"/>
                <w:sz w:val="20"/>
                <w:szCs w:val="20"/>
              </w:rPr>
              <w:t>участвовать в коллективном обсуждении проблем, аргументировать собственную позицию, доказывать её, убеждать</w:t>
            </w:r>
            <w:r>
              <w:rPr>
                <w:rStyle w:val="C4"/>
                <w:iCs/>
                <w:sz w:val="20"/>
                <w:szCs w:val="20"/>
              </w:rPr>
              <w:t>;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9)</w:t>
            </w:r>
            <w:r>
              <w:rPr>
                <w:rStyle w:val="C4"/>
                <w:iCs/>
                <w:color w:val="000000"/>
                <w:sz w:val="20"/>
                <w:szCs w:val="20"/>
                <w:shd w:fill="FFFFFF" w:val="clear"/>
              </w:rPr>
              <w:t xml:space="preserve"> 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) писать рецензии, рефераты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) составлять аннотации, тезисы выступления, конспекты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чевая деятельность, навыки сотрудни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ают в диалог, участвуют в коллективном обсужден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вление своей деятельностью; контроль и коррекция, инициативность и самостоятель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ят учебную задачу на основе соотнесения известного и неизвес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формацией, работа с учебными моделями, использование знаково-символических средств, общих схем решения, выполнение логических операций сравнения, анализа, обобщения, классификации, установления аналогий, подведения под понят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ют количественные характеристики объек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ют предметную ситуацию путем пересказ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«стартовой» мотивации к изучению нового материала</w:t>
            </w:r>
          </w:p>
          <w:p>
            <w:pPr>
              <w:pStyle w:val="Normal"/>
              <w:shd w:fill="FFFFFF" w:val="clear"/>
              <w:spacing w:before="0" w:after="1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вторение изученного в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клас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1) ученик научится отличить </w:t>
            </w:r>
            <w:r>
              <w:rPr>
                <w:sz w:val="20"/>
                <w:szCs w:val="20"/>
              </w:rPr>
              <w:t>понятия </w:t>
            </w:r>
            <w:r>
              <w:rPr>
                <w:iCs/>
                <w:sz w:val="20"/>
                <w:szCs w:val="20"/>
              </w:rPr>
              <w:t>синтаксис, пунк</w:t>
              <w:softHyphen/>
              <w:t>туация, </w:t>
            </w:r>
            <w:r>
              <w:rPr>
                <w:sz w:val="20"/>
                <w:szCs w:val="20"/>
              </w:rPr>
              <w:t>значение знаков препинания для понимания текста</w:t>
            </w:r>
            <w:r>
              <w:rPr>
                <w:iCs/>
                <w:sz w:val="20"/>
                <w:szCs w:val="20"/>
              </w:rPr>
              <w:t>, </w:t>
            </w:r>
            <w:r>
              <w:rPr>
                <w:sz w:val="20"/>
                <w:szCs w:val="20"/>
              </w:rPr>
              <w:t>отличие простого предложения от сложно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ыделять и разбирать словосочетания, расставлять знаки препинания при однородных членах предложения, выполнять синтаксический разбор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) научится понимать понятия </w:t>
            </w:r>
            <w:r>
              <w:rPr>
                <w:iCs/>
                <w:sz w:val="20"/>
                <w:szCs w:val="20"/>
              </w:rPr>
              <w:t>лексика, лекси</w:t>
              <w:softHyphen/>
              <w:t>ческое значение слова; фразеолог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пределять лексическое значение слов с помощью тол</w:t>
              <w:softHyphen/>
              <w:t>кового словаря; объяснять различие лексического и грамматического значений слова; правильно упо</w:t>
              <w:softHyphen/>
              <w:t>треблять слова в устной и пись</w:t>
              <w:softHyphen/>
              <w:t>менной речи; разграничивать лексическое и грамматическое 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научится понимать понятия </w:t>
            </w:r>
            <w:r>
              <w:rPr>
                <w:iCs/>
                <w:sz w:val="20"/>
                <w:szCs w:val="20"/>
              </w:rPr>
              <w:t>фонетика, гра</w:t>
              <w:softHyphen/>
              <w:t>фика, орфография; </w:t>
            </w:r>
            <w:r>
              <w:rPr>
                <w:sz w:val="20"/>
                <w:szCs w:val="20"/>
              </w:rPr>
              <w:t>различия между гласными и согласными зву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производить фонетический разбор слов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7) </w:t>
            </w:r>
            <w:r>
              <w:rPr>
                <w:sz w:val="20"/>
                <w:szCs w:val="20"/>
              </w:rPr>
              <w:t>определять состав слова; выделять морфемы соответству</w:t>
              <w:softHyphen/>
              <w:t>ющими значками; различать формы одного и того же слова и однокоренные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ученик научится отличить самостоятельных и служебных частей речи, особенности глагола как части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классифицировать части речи, выполнять морфологический разбор различных частей речи; соотносить и обосновывать выбор орфограмм с морфологическими условиями и опознавательными признакам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получит возможность научиться применять и объяснять изученные правила,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средства свя</w:t>
              <w:softHyphen/>
              <w:t>зи предложе</w:t>
              <w:softHyphen/>
              <w:t>ний в тексте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научиться определять орфограмму в корне слова, применять орфографические правила написания гласных в корне слова, подбирать проверочное слово, составлять и использовать алгоритм нахождения и проверки орфограммы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научиться применять алгоритм различения словосочетаний от предложений и других конструкций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научиться примен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ановки знаков препинания при однородных членах пред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научиться определ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сложного предложения, применять правила постановки запятой в ССП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научиться определять орфограмму по образцу, находить и объяснять орфограммы в различных частях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) научиться определять орфограммы в окончаниях слов, проводить фонетический анализ, подбирать проверочные слова, составлять и использовать алгоритм нахождения и проверки орфограмм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обывать недостающую информацию с помощью вопросов;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монологической и диалогической формами речи в соответствии с орфоэпическими нормами родного язык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методы информационного поиска, в том числе с помощью компьютерных средств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новый уровень отношения к самому себе как субъекту деятельности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языковые явления, процессы, связи и отношения, выявляемые в ходе проектирования структуры и содержания текста-рассуждения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языковые явления, процессы, связи и отношения, выявляемые в ходе выполнения лингвистических задач;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«стартовой» мотивации к изучению нов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работы по алгоритму выполнения задания при консультативной помощи уч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познавательного интереса к предмету иссле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познавательного интереса к предмету иссле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рмирование устойчивой мотивации к самостоятельной и коллективной аналитиче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рмирование устойчивой мотивации к обучению в групп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ние устойчивой мотивации к творческ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и сти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создавать и редактировать собственные тексты различных типов речи, стилей, жанров с учётом требований к построению связ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определять текст по форме, виду речи, выявлять устойчивые разновидности текста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</w:rPr>
              <w:t>определять тему и основную мысль текста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6) </w:t>
            </w:r>
            <w:r>
              <w:rPr>
                <w:sz w:val="20"/>
                <w:szCs w:val="20"/>
              </w:rPr>
              <w:t>определять тип речи текста на основе его языковых и композиционных признаков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7) </w:t>
            </w:r>
            <w:r>
              <w:rPr>
                <w:bCs/>
                <w:sz w:val="20"/>
                <w:szCs w:val="20"/>
              </w:rPr>
              <w:t>выделять ключевые слова в тексте разных типов речи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) </w:t>
            </w:r>
            <w:r>
              <w:rPr>
                <w:bCs/>
                <w:sz w:val="20"/>
                <w:szCs w:val="20"/>
              </w:rPr>
              <w:t>составлять текст на основе композиционных и языковых признаков типа и стиля речи;</w:t>
            </w:r>
          </w:p>
          <w:p>
            <w:pPr>
              <w:pStyle w:val="Normal"/>
              <w:spacing w:before="0" w:after="125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) создавать в устной и письменной форме учебно-научные тексты (аннотация, рецензия, реферат, тезисы, конспект, участие в беседе, дискуссии), официально-деловые тексты (резюме, деловое письмо, объявление) с учётом внеязыковых требований, предъявляемых к ним, и в соответствии со спецификой употребления в них языковых средств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) </w:t>
            </w:r>
            <w:r>
              <w:rPr>
                <w:iCs/>
                <w:sz w:val="20"/>
                <w:szCs w:val="20"/>
              </w:rPr>
              <w:t>объяснять общие принципы классификации словарного состава русского язы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) </w:t>
            </w:r>
            <w:r>
              <w:rPr>
                <w:iCs/>
                <w:sz w:val="20"/>
                <w:szCs w:val="20"/>
              </w:rPr>
              <w:t>аргументировать различие лексического и грамматического значений сло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) </w:t>
            </w:r>
            <w:r>
              <w:rPr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) </w:t>
            </w:r>
            <w:r>
              <w:rPr>
                <w:iCs/>
                <w:sz w:val="20"/>
                <w:szCs w:val="20"/>
              </w:rPr>
              <w:t>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лять конкретное содержание и сообщать его в письменной и устной форме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ситуацию саморегуляции эмоциональных и функциональных состояний, то есть формировать операциональный опыт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новый уровень отношения к самому себе как субъекту деятельност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структуры слова, предложения, текст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языковые явления, процессы, связи и отношения, выявляемые в ходе конструирования диалога;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и конструирования текста публицистического сти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стойчивой мотивации к самостоятельной и коллективной аналитиче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устойчивой мотивации к коллективной творческой и аналитиче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устойчивой мотивации к исследованию и конструированию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навыков развернутого анализа, самодиагности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рфология и орфография. Культура реч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ас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опознавать самостоятельные (знаменательные) части речи и их формы, служебные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нализировать слово с точки зрения его принадлежности к той или иной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употреблять имена причастия в речи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распознавать явления грамматической омонимии, существенные для решения орфографических и пунк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6) </w:t>
            </w:r>
            <w:r>
              <w:rPr>
                <w:sz w:val="20"/>
                <w:szCs w:val="20"/>
              </w:rPr>
              <w:t>научится выявлять  грамматические признаки причастий по алгоритму выполнения лингвистической задачи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7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нализировать синонимические средства морфолог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8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различать грамматические омоним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9) </w:t>
            </w:r>
            <w:r>
              <w:rPr>
                <w:sz w:val="20"/>
                <w:szCs w:val="20"/>
              </w:rPr>
              <w:t>получит возможность научиться составлять текст описания картины с использованием причастий по теме урока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10) </w:t>
            </w:r>
            <w:r>
              <w:rPr>
                <w:sz w:val="20"/>
                <w:szCs w:val="20"/>
              </w:rPr>
              <w:t>научиться применять изученные правила в ходе написания диктанта и выполнения грамматического задания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) </w:t>
            </w:r>
            <w:r>
              <w:rPr>
                <w:sz w:val="20"/>
                <w:szCs w:val="20"/>
              </w:rPr>
              <w:t>научиться применять правила написания причастий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) </w:t>
            </w:r>
            <w:r>
              <w:rPr>
                <w:sz w:val="20"/>
                <w:szCs w:val="20"/>
              </w:rPr>
              <w:t>научиться составлять тес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научиться применять алгоритм выполнения тестовых зад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навыки работы в группе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методы информационного поиска, в том числе с помощью компьютерных средств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причас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и словосочетаний с причаст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рефлек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стойчивой мотивации к самостоятельной и коллективной аналити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Формирование устойчивой мотивации к самостоятельной и групповой исследо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Формирование познавательного интереса, формирование устойчивой мотивации к самостоятельному и коллективному исследов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Формирование устойчивой мотивации к самостоятельной и групповой исследо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Формирование устойчивой мотивации к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Формирование интереса к аналитической деятель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рфология и орфография. Культура реч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епричас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учится отличать деепричастие от других частей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учится образовывать деепричастия по алгоритму выполнения лингвистической зада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учится выявлять лексические и грамматические признаки деепричас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аучится производить морфологический разбор деепричас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) научиться применять в практико-теоретической деятельности алгоритм определения написания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деепричаст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научиться вычленять из текста основную информац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научиться применять правила написания суффиксов деепричас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адекватные языковые средства для отображения в форме речевых высказываний с целью планирования, контроля и самооценк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навыки работы в групп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амого себя как движущую силу своего научения, свою способность к преодолению препятствий и самокоррекци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определения деепричастий</w:t>
            </w:r>
            <w:r>
              <w:rPr>
                <w:b/>
                <w:i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структуры осложненного пред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выполнения обособления деепричастных оборо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рфология и орфография. Культура реч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е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учится определять грамматические признаки имени нареч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учится определять разряды нареч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учится дифференцировать степени сравнения нареч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аучиться конструировать синтаксические единицы по алгоритму выполнения зад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аучится проектировать индивидуальный маршрут восполнения проблемных зон в изученных те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получит возможность научиться определять и конструировать нареч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научиться составлять текст объяв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научиться составлять текст выступ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поведением партнера (контроль, коррекция, оценка действия партнера, умение убеждать)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адекватные языковые средства для отображения в форме речевых высказываний с целью планирования, контроля и самооценк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нареч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определения наречий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 языковые явления, процессы, связи и отношения, выявляемые в ходе исследования нареч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ормирование устойчивой мотивации к изучению и закреплению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устойчивой мотивации к обучению на основе алгоритма выполнения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устойчивого интереса к творческой деятельности, проявления креативных способнос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устойчивой мотивации к исследовательской деятельности по алгорит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рмирование навыков индивидуальной и коллективной исследовательской деятельности на основе алгоритма решения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рмирование устойчивой мотивации к творческой деятельности по алгоритму, индивидуальному пл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ние устойчивой мотивации к творческой деятельности по алгоритму, индивидуальному пл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навыков индивидуальной и коллективной аналитиче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рмирование устойчивого интереса к исследователь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научная реч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группировать слова по тематическим групп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соблюдать лексические нормы в устных и письменных высказываниях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создавать и редактировать собственные тексты различных типов речи, стилей, жанров с учётом требований к построению связ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определять текст по форме, виду речи, выявлять устойчивые разновидности текста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) создавать в устной и письменной форме учебно-научные тексты (аннотация, рецензия, реферат, тезисы, конспект, участие в беседе, дискуссии), официально-деловые тексты (резюме, деловое письмо, объявление) с учётом внеязыковых требований, предъявляемых к ним, и в соответствии со спецификой употребления в них языковых средств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) </w:t>
            </w:r>
            <w:r>
              <w:rPr>
                <w:iCs/>
                <w:sz w:val="20"/>
                <w:szCs w:val="20"/>
              </w:rPr>
              <w:t>объяснять общие принципы классификации словарного состава русского язы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) </w:t>
            </w:r>
            <w:r>
              <w:rPr>
                <w:iCs/>
                <w:sz w:val="20"/>
                <w:szCs w:val="20"/>
              </w:rPr>
              <w:t>аргументировать различие лексического и грамматического значений сло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) </w:t>
            </w:r>
            <w:r>
              <w:rPr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оценивать собственную и чужую речь с точки зрения точного, уместного и выразительного словоупотреблен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адекватные языковые средства для отображения в форме речевых высказываний с целью планирования, контроля и самооценк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траектории развития через включение в новые виды деятельности и формы сотрудничеств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составления текста отзыва о прочитанном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языковые явления, процессы, связи и отношения, выявляемые в ходе составления и применения алгоритма выполнения учебного зада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ормирование навыков индивидуальной и коллективной исследовательской деятельности на основе алгоритма выполнения лингвистическ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познавательного интереса к индивидуальной и коллективной твор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состоя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учиться отличать категория состояния от других частей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учиться составлять текст от первого лиц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учится определять категория состояния их роль в предлож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аучит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аучится рассматривать слово с точки зрения его морфологических призна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получит возможность научиться определять композиционно-языковые признаки текста-рассуж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олучит возможность научиться применять знания о категории состояния при составлении устного и письменного публичного выступ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получит возможность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получит возможность научиться объяснять орфограммы и постановку знаков препинания в заданиях те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лять конкретное содержание и сообщать его в письменной и устной форме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навыки работы в группе (включая ситуации учебного сотрудничества и проектные формы работы)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лять конкретное содержание и сообщать его в письменной и устной форм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новый уровень отношения к самому себе как субъекту деятельност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определения синтаксической роли слов категории состояния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языковые явления, процессы, связи и отношения, выявляемые в ходе выполнения лингвистической задач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е части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опознавать самостоятельные (знаменательные) части речи и их формы, служебные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нализировать слово с точки зрения его принадлежности к той или иной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употреблять части речи в речи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распознавать явления грамматической омонимии, существенные для решения орфографических и пунктуационных задач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 w:before="0" w:after="20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характеризовать словообразовательные цепочки и словообразовательные гнез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новый уровень отношения к самому себе как субъекту деятельност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определения самостоятельных и служебных частей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Формирование устойчивой мотивации к обучению на основе алгоритма выполнения задач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опознавать служебные части речи, предло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нализировать слово с точки зрения его принадлежности к той или иной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употреблять предлоги в речи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распознавать явления грамматической омонимии, существенные для решения орфографических и пунктуационных задач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роводить морфемный и словообразовательный анализ слов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роводить лексический анализ сл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использовать этимологические данные для объяснения правописания и лексического значения слова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поведением партнера (контроль, коррекция, оценка действия партнера, умение убеждать)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поведением партнера (контроль, коррекция, оценка действия партнера, умение убеждать)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своим поведением (контроль, самокоррекция, оценка своего действия)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амого себя как движущую силу своего научения, свою способность к преодолению препятствий и самокоррекци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конструирования алгоритма выполнения лингвистической зада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предлогов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анализа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стойчивой мотивации к исследователь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индивидуальной и коллективной исследовательской деятельности на основе алгорит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устойчивой мотивации к изучению и закреплению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устойчивой мотивации к самосовершенствов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рмирование устойчивой мотивации к изучению и закреплению нового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ю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опознавать служебные части речи, союз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нализировать слово с точки зрения его принадлежности к той или иной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употреблять союзов в речи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распознавать явления грамматической омонимии, существенные для решения орфографических и пунктуационных задач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опознавать самостоятельные части речи и их формы, а также служебные части речи и междометия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водить морфологический анализ слова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научиться составлять текст объяв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научиться составлять текст выступ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навыки учебного сотрудничества в ходе индивидуальной и групповой работы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своим поведением (контроль, самокоррекция, оценка своего действия)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ознавать самого себя как движущую силу своего научения, свою способность к преодолению препятствий и самокоррекции;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союз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выборочного из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конструирования текста презентации теоретическ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стойчивой мотивации к творческой деятельности по алгоритму, индивидуальному пл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самоанализа и самоконтроля в самостоятельной и коллективной практиче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устойчивой мотивации к самосовершенствов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устойчивой мотивации к индивидуальной деятельности по самостоятельно составленному пл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рмирование устойчивой мотивации к изучению и закреплению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рмирование навыков творческого конструирования по алгорит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ние познавательного интереса к изучению нового, способам обобщения и систематизации зна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опознавать служебные части речи, частиц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нализировать слово с точки зрения его принадлежности к той или иной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употреблять предлоги в речи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распознавать явления грамматической омонимии, существенные для решения орфографических и пунктуационных задач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использовать этимологические данные для объяснения правописания и лексического значения слова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навыки учебного сотрудничества в ходе индивидуальной и групповой работы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адекватные языковые средства для отображения в форме речевых высказываний с целью планирования, контроля и самооценк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своим поведением (контроль, самокоррекция, оценка своего действия).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частиц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частиц;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анализа части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ормирование устойчивой мотивации к конструированию, творческому самовыраж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обобщения и систематизации теоретическ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навыков развернутого анализ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оме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опознавать служебные части речи, междомети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нализировать слово с точки зрения его принадлежности к той или иной части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употреблять предлоги в речи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</w:t>
            </w:r>
            <w:r>
              <w:rPr>
                <w:rFonts w:eastAsia="Calibri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sz w:val="20"/>
                <w:szCs w:val="20"/>
              </w:rPr>
              <w:t>распознавать явления грамматической омонимии, существенные для решения орфографических и пунктуационных задач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научиться составлять текст объяв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научиться составлять текст выступ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ять своим поведением (контроль, самокоррекция, оценка своего действия)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навыки учебного сотрудничества в ходе индивидуальной и групповой работы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амого себя как движущую силу своего научения, свою способность к преодолению препятствий и самокоррекции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языковые явления, процессы, связи и отношения, выявляемые в ходе исследования междомет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ормирование навыков развернутого анали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развернутого анали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навыков развернутого анализа, самодиагнос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устойчивой мотивации к обучению, поэтапному самосовершенствов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рмирование устойчивой мотивации к самостоятельной и коллективной аналитическ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вторение и систематизация изученного в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 xml:space="preserve"> клас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получит возможность научиться составлять текст лингвистического повествова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научиться применять алгоритм проверки орфограмм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научиться применять алгоритм проверки пунктограмм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научиться определять лексические и фразеологические единиц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научиться определять способы образования слов, производить морфемный и морфологический анализ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научиться применять алгоритмы проведения синтаксического анализ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научиться корректировать индивидуальный маршрут восполнения проблемных зон в изученной теме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научиться определять способы образования слов, производить все виды анализ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 научиться составлять текст лингвистического повествова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научиться применять алгоритм проверки орфограмм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 научиться применять алгоритм проверки пунктограмм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 научиться определять способы образования слов, производить морфемный и морфологический анализ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 научиться применять алгоритм проведения морфологического анализа слов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) научиться применять алгоритм проведения  синтаксического разбора слов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) н</w:t>
            </w:r>
            <w:r>
              <w:rPr>
                <w:bCs/>
                <w:sz w:val="20"/>
                <w:szCs w:val="20"/>
              </w:rPr>
              <w:t>аучиться корректировать и применять индивидуальный маршрут восполнения проблемных зон в изучении т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i/>
                <w:sz w:val="20"/>
                <w:szCs w:val="20"/>
              </w:rPr>
              <w:t>Коммуникативные: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 формировать навыки учебного сотрудничества в ходе индивидуальной и групповой работы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 использовать адекватные языковые средства для отображения в форме речевых высказываний с целью планирования, контроля и самооценки действия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 управлять своим поведением (контроль, самокоррекция, оценка своего действия)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  <w:r>
              <w:rPr>
                <w:rStyle w:val="StrongEmphasis"/>
                <w:i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i/>
                <w:sz w:val="20"/>
                <w:szCs w:val="20"/>
              </w:rPr>
              <w:t>Регулятивные: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- проектировать маршрут преодоления затруднений в обучении через включение в новые виды деятельности и формы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трудничеств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i/>
                <w:sz w:val="20"/>
                <w:szCs w:val="20"/>
              </w:rPr>
              <w:t>Познавательные: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 объяснять языковые явления, процессы, связи и отношения, выявляемые в ходе составление текст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- объяснять языковые явления,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оцессы, связи и отношения, выявляемые в ходе применения алгоритмов проверки орфограмм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- объяснять языковые явления,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оцессы, связи и отношения, выявляемые в ходе исследования текста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объяснять языковые явле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ы, связи и отношения, выявляемые в ходе конструирования текст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StrongEmphasis"/>
                <w:sz w:val="20"/>
                <w:szCs w:val="20"/>
              </w:rPr>
              <w:t xml:space="preserve">объяснять языковые явления,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оцессы, связи и отношения, выявляемые в ходе морфологического анализа слов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- объяснять языковые явления,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оцессы, связи и отношения, выявляемые в ходе проведения синтаксического разбора предложения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- объяснять языковые явле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оцессы, связи и отношения, выявляемые в ходе исследования итогового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Style w:val="StrongEmphasis"/>
                <w:sz w:val="20"/>
                <w:szCs w:val="20"/>
              </w:rPr>
              <w:t>Способность к самооценке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Интерес к письму, к письменной форме общения. Способность к самооценке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Осознание роли пунктуации в письменной реч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Осознание лексического богатства русского языка; уважительное отношение к родному языку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Выразительное чтение поэтических и прозаических тек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Способность к самооценке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2"/>
        <w:shd w:fill="auto" w:val="clear"/>
        <w:spacing w:lineRule="exact" w:line="240"/>
        <w:ind w:left="400" w:hanging="0"/>
        <w:jc w:val="center"/>
        <w:rPr/>
      </w:pPr>
      <w:r>
        <w:rPr/>
        <w:t>СОДЕРЖАНИЕ УЧЕБНОГО ПРЕДМЕТА «РУССКИЙ ЯЗЫК» (ПО ФГО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064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ведение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как развивающееся яв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в 5-6 класса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 Синтаксический разбор. Пунктуация. Пунктуационный разбор. Лексика и фразеология. Фонетика и орфография. Фонетический разбор слова. Словообразование и орфография. Морфемный и словообразовательный разбор. Морфология и орфография. Морфологический разбор сло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>. Сочинение по карти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.Р.</w:t>
            </w:r>
            <w:r>
              <w:rPr>
                <w:sz w:val="20"/>
                <w:szCs w:val="20"/>
              </w:rPr>
              <w:t xml:space="preserve"> Входной тест по повторению изученного в 5-6 класс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0+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ы и стил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кст. Диалог как текст. Виды диалога. Стили литературного языка. Публицистический стиль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Р.Р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Конструирование текста. Текст. Тип речи. Стиль речи. Основная мысль текста. Аргументация собственного мнения. Составление диало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+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 и орфография. Культура речи. Причас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частие как часть речи. Склонение причастий и правописание гласных в падежных окончаниях причастий. Причастный оборот. </w:t>
            </w:r>
            <w:r>
              <w:rPr>
                <w:sz w:val="20"/>
                <w:szCs w:val="20"/>
              </w:rPr>
              <w:t xml:space="preserve">Выделение причастного оборота запятыми. Описание внешности человека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ействительные и страдательные причастия. Краткие и полные страдательные причастия. Действительные причастия настоящего времени. Гласные в суффиксах действительных причастий настоящего времени. Действительные причастия прошедшего времени. Страдательные причастия настоящего времени. Гласные в суффиксах страдательных причастий настоящего времени. Страдательные причастия прошедшего времени. Гласные перед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н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полных и кратких страдательных причастиях. Одна и две буквы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н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суффиксах страдательных причастий прошедшего времени. Одна буква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глагольных прилагательных. Одна и две буквы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н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суффиксах кратких страдательных причастий и в кратких отглагольных прилагательных. Морфологический разбор причастия. Слитное и раздельное написание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е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причастиями. Буквы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сле шипящих в суффиксах страдательных причастий прошедшего времен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очинение описание внешности человека. Сочинение по фотографии. Сочинение по личным наблюдениям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.Р.</w:t>
            </w:r>
            <w:r>
              <w:rPr>
                <w:sz w:val="20"/>
                <w:szCs w:val="20"/>
              </w:rPr>
              <w:t xml:space="preserve"> Административный контрольный диктант по теме «Причастие». Контрольный тест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4+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 и орфография. Культура речи. Деепричас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епричастие как часть речи. </w:t>
            </w:r>
            <w:r>
              <w:rPr>
                <w:sz w:val="20"/>
                <w:szCs w:val="20"/>
              </w:rPr>
              <w:t xml:space="preserve">Деепричастный оборот. Запятые при деепричастном обороте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е написание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е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деепричастиями. Деепричастия несовершенного вида. Деепричастия совершенного вида. </w:t>
            </w:r>
            <w:r>
              <w:rPr>
                <w:sz w:val="20"/>
                <w:szCs w:val="20"/>
              </w:rPr>
              <w:t>Морфологический разбор деепричастия. Повтор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очинение-рассказ по карти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.Р.</w:t>
            </w:r>
            <w:r>
              <w:rPr>
                <w:sz w:val="20"/>
                <w:szCs w:val="20"/>
              </w:rPr>
              <w:t xml:space="preserve"> Контрольный диктант №1 с грамматическим заданием по теме «Деепричас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1+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 и орфография. Культура речи. Нареч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речие как часть речи. Разряды наречий. Степени сравнения наречий. </w:t>
            </w:r>
            <w:r>
              <w:rPr>
                <w:sz w:val="20"/>
                <w:szCs w:val="20"/>
              </w:rPr>
              <w:t xml:space="preserve">Морфологический разбор наречий. Слитное и раздельное написание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наречиями на </w:t>
            </w:r>
            <w:r>
              <w:rPr>
                <w:b/>
                <w:i/>
                <w:sz w:val="20"/>
                <w:szCs w:val="20"/>
              </w:rPr>
              <w:t>-о</w:t>
            </w:r>
            <w:r>
              <w:rPr>
                <w:sz w:val="20"/>
                <w:szCs w:val="20"/>
              </w:rPr>
              <w:t xml:space="preserve"> и -</w:t>
            </w:r>
            <w:r>
              <w:rPr>
                <w:b/>
                <w:i/>
                <w:sz w:val="20"/>
                <w:szCs w:val="20"/>
              </w:rPr>
              <w:t>е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в приставках </w:t>
            </w:r>
            <w:r>
              <w:rPr>
                <w:b/>
                <w:i/>
                <w:sz w:val="20"/>
                <w:szCs w:val="20"/>
              </w:rPr>
              <w:t>не-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ни-</w:t>
            </w:r>
            <w:r>
              <w:rPr>
                <w:sz w:val="20"/>
                <w:szCs w:val="20"/>
              </w:rPr>
              <w:t xml:space="preserve"> отрицательных наречий. Одна и две </w:t>
            </w:r>
            <w:r>
              <w:rPr>
                <w:b/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в наречиях на </w:t>
            </w:r>
            <w:r>
              <w:rPr>
                <w:b/>
                <w:i/>
                <w:sz w:val="20"/>
                <w:szCs w:val="20"/>
              </w:rPr>
              <w:t>-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-е.</w:t>
            </w:r>
            <w:r>
              <w:rPr>
                <w:sz w:val="20"/>
                <w:szCs w:val="20"/>
              </w:rPr>
              <w:t xml:space="preserve"> Описание действий. Буквы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после шипящих на конце наречий. Буквы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на конце наречий. Дефис между частями слова в наречиях. Слитное и раздельное написание приставок в наречиях, образованных от существительных и количественных числительных. Мягкий знак после шипящих на конце наречий. Повтор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очинение-рассуждение. Описание действий. Сочинение по картине. Сочинение в форме репортажа или интервью о процессе труда по личным наблюдения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.Р.</w:t>
            </w:r>
            <w:r>
              <w:rPr>
                <w:sz w:val="20"/>
                <w:szCs w:val="20"/>
              </w:rPr>
              <w:t xml:space="preserve"> Контрольный диктант № 2 с грамматическим заданием по теме «Нареч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научная реч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. Учебный докла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>. Текст учебно-научного стиля. Отзыв о прочитанной книге. Текст учебного докл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состоя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остояния как часть речи. Морфологический разбор категорий состояния. Повтор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жатое излож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е части реч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мостоятельные и служебные части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Предлог как часть речи. Употребление предлога. Непроизводные и производные предлоги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ряды предлогов. </w:t>
            </w:r>
            <w:r>
              <w:rPr>
                <w:sz w:val="20"/>
                <w:szCs w:val="20"/>
              </w:rPr>
              <w:t>Простые и составные предлоги. Морфологический разбор предлога. Слитное и раздельное написание производных предлогов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Рассказ-репортаж по картин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.Р.</w:t>
            </w:r>
            <w:r>
              <w:rPr>
                <w:sz w:val="20"/>
                <w:szCs w:val="20"/>
              </w:rPr>
              <w:t xml:space="preserve"> Административный контрольный 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ю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как часть речи. Простые и составные союзы. Союзы сочинительные и подчинительные. Запятая между простыми предложениями в союзном сложном предложении. Сочинительные союзы. Подчинительные союзы. Морфологический разбор слова. Слитное написание союзов также, тоже, чтобы. Повторение сведений о предлогах и союзах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очинение-рассуждение </w:t>
            </w:r>
          </w:p>
          <w:p>
            <w:pPr>
              <w:pStyle w:val="Normal"/>
              <w:ind w:firstLine="709"/>
              <w:jc w:val="both"/>
              <w:rPr>
                <w:rFonts w:eastAsia="Newton-Regular;MS Gothic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.Р.</w:t>
            </w:r>
            <w:r>
              <w:rPr>
                <w:sz w:val="20"/>
                <w:szCs w:val="20"/>
              </w:rPr>
              <w:t xml:space="preserve"> Контрольный диктант №3 с грамматическим заданием по теме «Предлоги и союзы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3+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ц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Частица как часть речи. Разряды частиц. Формообразующие частицы. Смыслоразличительные частицы. Раздельное и дефисное написание частиц. Морфологический разбор частицы. Отрицательные частицы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ни.</w:t>
            </w:r>
            <w:r>
              <w:rPr>
                <w:sz w:val="20"/>
                <w:szCs w:val="20"/>
              </w:rPr>
              <w:t xml:space="preserve"> Различение частицы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 приставки </w:t>
            </w:r>
            <w:r>
              <w:rPr>
                <w:b/>
                <w:i/>
                <w:sz w:val="20"/>
                <w:szCs w:val="20"/>
              </w:rPr>
              <w:t>не-</w:t>
            </w:r>
            <w:r>
              <w:rPr>
                <w:sz w:val="20"/>
                <w:szCs w:val="20"/>
              </w:rPr>
              <w:t xml:space="preserve">. Частица </w:t>
            </w:r>
            <w:r>
              <w:rPr>
                <w:b/>
                <w:i/>
                <w:sz w:val="20"/>
                <w:szCs w:val="20"/>
              </w:rPr>
              <w:t>ни,</w:t>
            </w:r>
            <w:r>
              <w:rPr>
                <w:sz w:val="20"/>
                <w:szCs w:val="20"/>
              </w:rPr>
              <w:t xml:space="preserve"> приставка </w:t>
            </w:r>
            <w:r>
              <w:rPr>
                <w:b/>
                <w:i/>
                <w:sz w:val="20"/>
                <w:szCs w:val="20"/>
              </w:rPr>
              <w:t>ни-</w:t>
            </w:r>
            <w:r>
              <w:rPr>
                <w:sz w:val="20"/>
                <w:szCs w:val="20"/>
              </w:rPr>
              <w:t xml:space="preserve">, союз </w:t>
            </w:r>
            <w:r>
              <w:rPr>
                <w:b/>
                <w:i/>
                <w:sz w:val="20"/>
                <w:szCs w:val="20"/>
              </w:rPr>
              <w:t>ни…ни</w:t>
            </w:r>
            <w:r>
              <w:rPr>
                <w:sz w:val="20"/>
                <w:szCs w:val="20"/>
              </w:rPr>
              <w:t>. Повтор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оставление рассказа по картин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.Р.</w:t>
            </w:r>
            <w:r>
              <w:rPr>
                <w:sz w:val="20"/>
                <w:szCs w:val="20"/>
              </w:rPr>
              <w:t xml:space="preserve"> Контрольный диктант №4 по теме «Частиц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оме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ометие как часть речи. Дефис в междометиях. Знаки препинания при междометия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вторение и систематизация изученного в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 xml:space="preserve">  классах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Разделы науки о русском языке. Текст и стили речи. Учебно-научная речь. Фонетика. Графика. Лексика и фразеология. Морфемика. Словообразование. Морфология. Орфография. Синтаксис. Пунктуац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Текст. Стили реч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Итоговый контроль (контрольный тест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25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528"/>
        <w:gridCol w:w="1134"/>
        <w:gridCol w:w="2272"/>
        <w:gridCol w:w="4536"/>
      </w:tblGrid>
      <w:tr>
        <w:trPr>
          <w:trHeight w:val="413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чебного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сроки</w:t>
            </w:r>
          </w:p>
        </w:tc>
      </w:tr>
      <w:tr>
        <w:trPr>
          <w:trHeight w:val="41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ланируемые с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актические срок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как развивающееся 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 Синтаксически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. Пунктуационны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. Пунктуационны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и фразе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графия. Фонетический разбор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графия. Фонет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1  с грамматическим заданием (вход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 орфография. Морфемный и словообразовательны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 орфография. Морфемный и словообразовательны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. Морфолог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. Морфолог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как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ди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. Выделение причастного оборота запят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 Описание внеш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–описание «Портрет Ми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и полные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йствительные причастия прошедшег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теме «Действительные причастия настоящего и прошедшего врем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использова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настоящего времени. Гласные в суффиксах страдательных причастий настоя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прошедшего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перед н в полных и кратких страдательных причас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 две буквы н в суффиксах страдательных причастий и в кратких отглаголь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 две буквы н в суффиксах страдательных причастий и в кратких отглаголь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 две буквы н в суффиксах страдательных причастий и в кратких отглаголь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а и две буквы н в суффиксах кратких страдательных причастий и в кратких отглаголь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традательных причастий прошедшего времени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Выборочно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прича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прича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тестирование №1 по теме 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ный оборот. Запятые при деепричастном обор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написание не с дееприча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я не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я совершенного в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теме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дее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 С.Григорьева «Врата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по теме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работа над ошибк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группы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раздельное написание не с нареч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нареч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и в приставках не- и ни- отрицательных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и в приставках не- и ни- отрицательных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и в приставках не- и ни- отрицательных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 две буквы н в наречиях на –о и 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 две буквы н в наречиях на –о и 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на тему «Правописание нареч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е после шипящих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а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а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–описание по картине Широ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«Друз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между частями слова в нареч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между частями слова в нареч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после шипящих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 научная речь. Отз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остояния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категории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Категория состоя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едло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ый тест по темам «Деепричастие», «Наречие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тегория состоя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и служебные части речи. Предлог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и непроизвод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и непроизвод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ед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очинению по картине А.Сайки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айкиной «детская 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 написание производных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 написание производных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по теме «Пред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 «Пред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 сочинительные и подчин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 сочинительные и подчин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 №5 по теме «Сою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тес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ою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написание союзов также, тоже, чт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написание союзов также, тоже, чт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 репортаж с места раско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сочи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о предлогах и союз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о предлогах и союз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8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образующие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образующие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различительные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различительные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и дефисное написание час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и дефисное написание час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 №6 по теме «част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тес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частицы не и 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частицы не и 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иставки не- и частицы 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иставки не- и частицы 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ни, приставки ни-, союз ни…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ни, приставки ни-, союз ни…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9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-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10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междометиях. Знаки препинания при междоме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11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науки о русском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 науч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е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12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тес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333333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7">
    <w:name w:val="Заголовок 7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Tablecaption3">
    <w:name w:val="Table caption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C34">
    <w:name w:val="c34"/>
    <w:qFormat/>
    <w:rPr/>
  </w:style>
  <w:style w:type="character" w:styleId="C6">
    <w:name w:val="c6"/>
    <w:qFormat/>
    <w:rPr/>
  </w:style>
  <w:style w:type="character" w:styleId="Heading11">
    <w:name w:val="Heading #1_"/>
    <w:qFormat/>
    <w:rPr>
      <w:b/>
      <w:bCs/>
      <w:shd w:fill="FFFFFF" w:val="clear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1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2">
    <w:name w:val="Текст сноски Знак"/>
    <w:qFormat/>
    <w:rPr>
      <w:rFonts w:ascii="Thames;Courier New" w:hAnsi="Thames;Courier New" w:cs="Thames;Courier New"/>
    </w:rPr>
  </w:style>
  <w:style w:type="character" w:styleId="11">
    <w:name w:val="Текст сноски Знак1"/>
    <w:basedOn w:val="Style9"/>
    <w:qFormat/>
    <w:rPr/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3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qFormat/>
    <w:rPr/>
  </w:style>
  <w:style w:type="character" w:styleId="Extraname">
    <w:name w:val="extraname"/>
    <w:qFormat/>
    <w:rPr/>
  </w:style>
  <w:style w:type="character" w:styleId="21">
    <w:name w:val="Основной текст (2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Appleconvertedspace">
    <w:name w:val="apple-converted-space"/>
    <w:qFormat/>
    <w:rPr/>
  </w:style>
  <w:style w:type="character" w:styleId="Ff2">
    <w:name w:val="ff2"/>
    <w:qFormat/>
    <w:rPr/>
  </w:style>
  <w:style w:type="character" w:styleId="Style15">
    <w:name w:val="_"/>
    <w:qFormat/>
    <w:rPr/>
  </w:style>
  <w:style w:type="character" w:styleId="Ff1">
    <w:name w:val="ff1"/>
    <w:qFormat/>
    <w:rPr/>
  </w:style>
  <w:style w:type="character" w:styleId="Ff3">
    <w:name w:val="ff3"/>
    <w:qFormat/>
    <w:rPr/>
  </w:style>
  <w:style w:type="character" w:styleId="Ls0">
    <w:name w:val="ls0"/>
    <w:qFormat/>
    <w:rPr/>
  </w:style>
  <w:style w:type="character" w:styleId="Ff5">
    <w:name w:val="ff5"/>
    <w:qFormat/>
    <w:rPr/>
  </w:style>
  <w:style w:type="character" w:styleId="Ff4">
    <w:name w:val="ff4"/>
    <w:qFormat/>
    <w:rPr/>
  </w:style>
  <w:style w:type="character" w:styleId="Ls2">
    <w:name w:val="ls2"/>
    <w:qFormat/>
    <w:rPr/>
  </w:style>
  <w:style w:type="character" w:styleId="Ls7">
    <w:name w:val="ls7"/>
    <w:qFormat/>
    <w:rPr/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74"/>
      <w:jc w:val="both"/>
      <w:outlineLvl w:val="0"/>
    </w:pPr>
    <w:rPr>
      <w:b/>
      <w:bCs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hames;Courier New" w:hAnsi="Thames;Courier New" w:cs="Thames;Courier New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</w:rPr>
  </w:style>
  <w:style w:type="paragraph" w:styleId="Footnote">
    <w:name w:val="Footnote Text"/>
    <w:basedOn w:val="Normal"/>
    <w:pPr/>
    <w:rPr>
      <w:rFonts w:ascii="Thames;Courier New" w:hAnsi="Thames;Courier New" w:cs="Thames;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Endnote">
    <w:name w:val="Endnote Text"/>
    <w:basedOn w:val="Normal"/>
    <w:pPr/>
    <w:rPr>
      <w:rFonts w:ascii="Thames;Courier New" w:hAnsi="Thames;Courier New" w:cs="Thames;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hames;Courier New" w:hAnsi="Thames;Courier New" w:cs="Thames;Courier New"/>
      <w:szCs w:val="28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360"/>
      <w:jc w:val="both"/>
    </w:pPr>
    <w:rPr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8" w:before="240" w:after="0"/>
      <w:jc w:val="both"/>
      <w:outlineLvl w:val="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dzagolovok">
    <w:name w:val="podzagolovok"/>
    <w:basedOn w:val="Normal"/>
    <w:qFormat/>
    <w:pPr>
      <w:spacing w:before="280" w:after="280"/>
    </w:pPr>
    <w:rPr/>
  </w:style>
  <w:style w:type="paragraph" w:styleId="Sertxt">
    <w:name w:val="ser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5:00Z</dcterms:created>
  <dc:creator>silence</dc:creator>
  <dc:description/>
  <cp:keywords/>
  <dc:language>en-US</dc:language>
  <cp:lastModifiedBy>Пользователь Windows</cp:lastModifiedBy>
  <cp:lastPrinted>2021-09-03T09:42:00Z</cp:lastPrinted>
  <dcterms:modified xsi:type="dcterms:W3CDTF">2022-01-20T08:32:00Z</dcterms:modified>
  <cp:revision>237</cp:revision>
  <dc:subject/>
  <dc:title/>
</cp:coreProperties>
</file>